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лючении концессионного соглаш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      отношении     отдельных      объектов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ы     водоснабжения,     находящихс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й собственности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концессионных соглашениях":</w:t>
      </w:r>
    </w:p>
    <w:p>
      <w:pPr>
        <w:pStyle w:val="Normal"/>
        <w:suppressAutoHyphens w:val="true"/>
        <w:ind w:firstLine="720"/>
        <w:jc w:val="both"/>
        <w:rPr/>
      </w:pPr>
      <w:bookmarkStart w:id="0" w:name="sub_1001"/>
      <w:bookmarkEnd w:id="0"/>
      <w:r>
        <w:rPr>
          <w:sz w:val="28"/>
          <w:szCs w:val="28"/>
        </w:rPr>
        <w:t>1. Провести создание и (или) реконструкцию объектов</w:t>
      </w:r>
      <w:r>
        <w:rPr>
          <w:spacing w:val="6"/>
          <w:sz w:val="28"/>
          <w:szCs w:val="28"/>
        </w:rPr>
        <w:t xml:space="preserve"> коммунальной </w:t>
      </w:r>
      <w:r>
        <w:rPr>
          <w:sz w:val="28"/>
          <w:szCs w:val="28"/>
        </w:rPr>
        <w:t xml:space="preserve">инфраструктуры, включающих в себя </w:t>
      </w:r>
      <w:r>
        <w:rPr>
          <w:spacing w:val="-2"/>
          <w:sz w:val="28"/>
          <w:szCs w:val="28"/>
        </w:rPr>
        <w:t xml:space="preserve">имущество, </w:t>
      </w:r>
      <w:r>
        <w:rPr>
          <w:sz w:val="28"/>
          <w:szCs w:val="28"/>
        </w:rPr>
        <w:t xml:space="preserve">предназначенное                          для транспортировки </w:t>
      </w:r>
      <w:r>
        <w:rPr>
          <w:spacing w:val="-1"/>
          <w:sz w:val="28"/>
          <w:szCs w:val="28"/>
        </w:rPr>
        <w:t xml:space="preserve">воды и осуществления </w:t>
      </w:r>
      <w:r>
        <w:rPr>
          <w:spacing w:val="14"/>
          <w:sz w:val="28"/>
          <w:szCs w:val="28"/>
        </w:rPr>
        <w:t xml:space="preserve">концессионером деятельности, </w:t>
      </w:r>
      <w:r>
        <w:rPr>
          <w:spacing w:val="11"/>
          <w:sz w:val="28"/>
          <w:szCs w:val="28"/>
        </w:rPr>
        <w:t xml:space="preserve">предусмотренной концессионным </w:t>
      </w:r>
      <w:r>
        <w:rPr>
          <w:spacing w:val="-2"/>
          <w:sz w:val="28"/>
          <w:szCs w:val="28"/>
        </w:rPr>
        <w:t xml:space="preserve">соглашением – объекты водоснабжения </w:t>
      </w:r>
      <w:r>
        <w:rPr>
          <w:sz w:val="28"/>
          <w:szCs w:val="28"/>
        </w:rPr>
        <w:t>района машиностроительного завода Златоустовского городского округа, находящихся в муниципальной собственности и закреплённых на праве хозяйственного ведения за муниципальным унитарным предприятием  «Водоснабжение Златоустовского городского округа», состав и описание которого указаны в приложении 1 к настоящему распоряжению (далее – объект концессионного соглашения), путем заключения концессионного соглаш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 Установить следующие существенные условия концессионного соглаш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3" w:name="sub_1002"/>
      <w:bookmarkEnd w:id="3"/>
      <w:r>
        <w:rPr>
          <w:sz w:val="28"/>
          <w:szCs w:val="28"/>
        </w:rPr>
        <w:t>1) обязательства концессионера по созданию и (или) реконструкции объекта концессионного соглашения, которые должны быть проведены концессионером в течение 25 лет, после заключения концессионного соглашения; обязательства концессионера по соблюдению установленных сроков создания и (или) реконструкции объекта концессионного соглаш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бязательства концессионера по осуществлению деятельности, предусмотренной концессионным соглашением: концессионер обязуется                  за свой счет (собственными и заемными средствами) создать и (или) реконструировать имущество – объекты концессионного соглашения, состав              и описание которого указаны в приложении 1 к настоящему распоряжению,               и осуществлять использование (эксплуатацию) объектов концессионного соглаш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описание и технико-экономические показатели объектов концессионного соглашения согласно </w:t>
      </w:r>
      <w:hyperlink w:anchor="sub_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аспоряж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обязательства концессионера по использованию (эксплуатации) объектов концессионного соглашения в соответствии с его целевым назначением, указанным в конкурсной документации, обеспечить ввод                        в эксплуатацию объекта и надлежащее состояние объекта в целях обеспечения возможности получения потребителями соответствующих работ (услуг) в срок не менее 25 лет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срок действия концессионного соглашения – 25 лет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срок передачи концессионеру объектов концессионного соглашения -     в течение двух месяцев с момента заключения концессионного соглаш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орядок предоставления в пользование концессионеру земельных участков, на которых расположены объекты концессионного соглашения, по договорам аренды (субаренды) в порядке и сроки, установленные концессионным соглашение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) в качестве обеспечения исполнения концессионером обязательств               по концессионному соглашению установить независимую банковскую гарантию в размере 20 000 000 рублей (двадцать миллионов рублей) сроком             на 25 ле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10) размер концессионной платы, форма, порядок и сроки ее внесения установить конкурсной документацией и концессионным соглашением (приложение 2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в случае досрочного расторжения концессионного соглашения возмещение расходов сторон определяется по соглашению сторон либо                     в судебном порядк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) обязательства концессионера по подготовке территории, необходимой для создания и (или) реконструкции объектов концессионного соглашения                и (или) для осуществления деятельности, предусмотренной концессионным соглашение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) объем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 установить в размере, порядке и сроки, установленной конкурсной документацией и концессионным соглашением (приложение 3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значения долгосрочных параметров регулирования деятельности концессионера (долгосрочных параметров регулирования тарифов, определенных в соответствии с нормативными правовыми актами Российской Федерации в сфере водоснабжения и водоотведения, долгосрочных параметров государственного регулирования цен (тарифов) в сфере теплоснабжения, определенных в соответствии с нормативными правовыми актами Российской Федерации в сфере теплоснабжения) устанавливаются конкурсной документацией и концессионным соглашением (приложение 4 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) задание и основные мероприятия, с описанием основных характеристик таких мероприятий, устанавливаются согласно приложению 5               к настоящему распоряж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16) предельный размер расходов на создание и (или) реконструкцию объекта концессионного соглашения, которые предполагается осуществлять               в течение всего срока действия концессионного соглашения концессионером устанавливаются конкурсной документацией и концессионным соглашением (приложение 6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) плановые значения показателей надежности, качества, энергетической эффективности объектов централизованных систем холодного водоснабжения,  плановые значения иных предусмотренных конкурсной документацией технико-экономических показателей данных систем и (или) объектов (далее - плановые значения показателей деятельности концессионера) устанавливаются конкурсной документацией и концессионным соглашением (приложение 5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8) возмещение расходов концессионера, подлежащих возмещению                 в соответствии с нормативными правовыми актами Российской Федерации                 в сфере теплоснабжения, в сфере водоснабжения и водоотведения                                 и не возмещенных ему на момент окончания срока действия концессионного соглашения определяется по соглашению сторон либо в судебном порядке конкурсной документацией и концессионным соглашение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задание и минимально допустимые плановые значения показателей деятельности концессионера согласно приложению 5 к настоящему распоряж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требование об указании участником конкурса в составе конкурсного предложения перечня мероприятий по созданию и (или) реконструкции объектов концессионного соглашения, обеспечивающих достижение предусмотренных заданием целей и минимально допустимых плановых значений показат</w:t>
      </w:r>
      <w:bookmarkStart w:id="4" w:name="sub_1003"/>
      <w:r>
        <w:rPr>
          <w:sz w:val="28"/>
          <w:szCs w:val="28"/>
        </w:rPr>
        <w:t>елей деятельности концессионера.</w:t>
      </w:r>
    </w:p>
    <w:p>
      <w:pPr>
        <w:pStyle w:val="Normal"/>
        <w:suppressAutoHyphens w:val="true"/>
        <w:ind w:firstLine="720"/>
        <w:jc w:val="both"/>
        <w:rPr/>
      </w:pPr>
      <w:bookmarkStart w:id="5" w:name="sub_1004"/>
      <w:bookmarkEnd w:id="4"/>
      <w:bookmarkEnd w:id="5"/>
      <w:r>
        <w:rPr>
          <w:sz w:val="28"/>
          <w:szCs w:val="28"/>
        </w:rPr>
        <w:t xml:space="preserve">5. Установить способ выбора концессионера в форме открытого конкурса. В качестве критериев и их параметров применить показатели (приложение </w:t>
      </w:r>
      <w:hyperlink w:anchor="sub_4000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bookmarkStart w:id="6" w:name="sub_1004"/>
      <w:bookmarkStart w:id="7" w:name="sub_1005"/>
      <w:bookmarkEnd w:id="6"/>
      <w:bookmarkEnd w:id="7"/>
      <w:r>
        <w:rPr>
          <w:sz w:val="28"/>
          <w:szCs w:val="28"/>
        </w:rPr>
        <w:t>6. Установить уполномоченным органом на утверждение конкурсной документации, внесение изменений в конкурсную документацию,                             за исключением устанавливаемых в соответствии с настоящим распоряжением существенных условий концессионного соглашения, муниципальное казенное учреждение «Управление жилищно-коммунального хозяйства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bookmarkStart w:id="8" w:name="sub_1005"/>
      <w:bookmarkStart w:id="9" w:name="sub_1006"/>
      <w:bookmarkEnd w:id="8"/>
      <w:bookmarkEnd w:id="9"/>
      <w:r>
        <w:rPr>
          <w:sz w:val="28"/>
          <w:szCs w:val="28"/>
        </w:rPr>
        <w:t>7. Муниципальному казенному учреждению «Управление жилищно-коммунального хозяйства Златоустовского городского округа»                       (Брыкунов Д.В.):</w:t>
      </w:r>
    </w:p>
    <w:p>
      <w:pPr>
        <w:pStyle w:val="Normal"/>
        <w:suppressAutoHyphens w:val="true"/>
        <w:ind w:firstLine="720"/>
        <w:jc w:val="both"/>
        <w:rPr/>
      </w:pPr>
      <w:bookmarkStart w:id="10" w:name="sub_1006"/>
      <w:bookmarkEnd w:id="10"/>
      <w:r>
        <w:rPr>
          <w:sz w:val="28"/>
          <w:szCs w:val="28"/>
        </w:rPr>
        <w:t>1) разработать и утвердить конкурсную документацию, необходимую    для проведения открытого конкурса в соответствии с установленными настоящим распоряжением критериям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изовать проведение открытого конкурса на право заключения концессионного соглаш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опубликовать в средствах массовой информации и разместить в сети Интернет сообщение о проведении открытого конкурса на право заключения концессионного соглашения, указанного в пункте 1 настоящего распоряжения, в отношении объектов концессионного соглашения, указанных в приложении 1 к настоящему распоряжению, в срок не позднее 31.12.2015 г.</w:t>
      </w:r>
    </w:p>
    <w:p>
      <w:pPr>
        <w:pStyle w:val="Normal"/>
        <w:suppressAutoHyphens w:val="true"/>
        <w:ind w:firstLine="720"/>
        <w:jc w:val="both"/>
        <w:rPr/>
      </w:pPr>
      <w:bookmarkStart w:id="11" w:name="sub_1007"/>
      <w:bookmarkEnd w:id="11"/>
      <w:r>
        <w:rPr>
          <w:sz w:val="28"/>
          <w:szCs w:val="28"/>
        </w:rPr>
        <w:t>8. Администрации Златоустовского городского округа в течение                90 (девяносто) рабочих дней с даты подписания протокола о результатах проведения Конкурса заключить концессионное соглашение с организацией, признанной победителем открытого конкурса на право заключения концессионного соглашения, в установленном порядке.</w:t>
      </w:r>
    </w:p>
    <w:p>
      <w:pPr>
        <w:pStyle w:val="Normal"/>
        <w:suppressAutoHyphens w:val="true"/>
        <w:ind w:firstLine="720"/>
        <w:jc w:val="both"/>
        <w:rPr/>
      </w:pPr>
      <w:bookmarkStart w:id="12" w:name="sub_1007"/>
      <w:bookmarkStart w:id="13" w:name="sub_1008"/>
      <w:bookmarkEnd w:id="12"/>
      <w:bookmarkEnd w:id="13"/>
      <w:r>
        <w:rPr>
          <w:sz w:val="28"/>
          <w:szCs w:val="28"/>
        </w:rPr>
        <w:t xml:space="preserve">9. Создать конкурсную комиссию по проведению конкурса на право заключения концессионного соглашения и утвердить персональный состав конкурсной комиссии, согласно </w:t>
      </w:r>
      <w:hyperlink w:anchor="sub_50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аспоряжению.</w:t>
      </w:r>
    </w:p>
    <w:p>
      <w:pPr>
        <w:pStyle w:val="Normal"/>
        <w:suppressAutoHyphens w:val="true"/>
        <w:ind w:firstLine="720"/>
        <w:jc w:val="both"/>
        <w:rPr/>
      </w:pPr>
      <w:bookmarkStart w:id="14" w:name="sub_1008"/>
      <w:bookmarkStart w:id="15" w:name="sub_1010"/>
      <w:bookmarkEnd w:id="14"/>
      <w:r>
        <w:rPr>
          <w:sz w:val="28"/>
          <w:szCs w:val="28"/>
        </w:rPr>
        <w:t>10. Отделу по взаимодействию со средствами массовой информации Администрации Златоустовского городского округа (Алексюк Н.В) разместить настоящее распоряжение 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6" w:name="sub_1010"/>
      <w:r>
        <w:rPr>
          <w:sz w:val="28"/>
          <w:szCs w:val="28"/>
        </w:rPr>
        <w:t xml:space="preserve">11. </w:t>
      </w:r>
      <w:bookmarkEnd w:id="16"/>
      <w:r>
        <w:rPr>
          <w:sz w:val="28"/>
          <w:szCs w:val="28"/>
        </w:rPr>
        <w:t>Контроль за выполнением  настоящего распоряжения оставляю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32"/>
        </w:rPr>
      </w:pPr>
      <w:r>
        <w:rPr>
          <w:sz w:val="28"/>
          <w:szCs w:val="28"/>
        </w:rPr>
        <w:t>Златоустовского городского округа                                                     А.В. Плики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мер концессионной плат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5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месяц</w:t>
            </w:r>
          </w:p>
        </w:tc>
      </w:tr>
      <w:tr>
        <w:trPr>
          <w:trHeight w:val="5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 годы концессионного соглаш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 311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-25 годы концессионного соглаш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33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предельному (максимальному) росту необходимой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ловой выручки  концессионера от осуществления регулируемых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идов деятельности по отношению к предыдущему год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(максимальный) рост необходимой валовой выручки концессионера от осуществления регулируемых видов деятельности в сфере водоснабжения по отношению к каждому предыдущему году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77"/>
        <w:gridCol w:w="1430"/>
        <w:gridCol w:w="1430"/>
        <w:gridCol w:w="1570"/>
        <w:gridCol w:w="3087"/>
      </w:tblGrid>
      <w:tr>
        <w:trPr>
          <w:trHeight w:val="44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ы</w:t>
            </w:r>
          </w:p>
        </w:tc>
      </w:tr>
      <w:tr>
        <w:trPr>
          <w:trHeight w:val="1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 (с 1.07.2016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(с 1.07.2017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(с 01.07.2018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-2040</w:t>
            </w:r>
          </w:p>
        </w:tc>
      </w:tr>
      <w:tr>
        <w:trPr>
          <w:trHeight w:val="108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арифе на техническую в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- 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,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НВВ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  <w:lang w:val="en-US"/>
              </w:rPr>
              <w:t>=(</w:t>
            </w:r>
            <w:r>
              <w:rPr>
                <w:rFonts w:eastAsia="Calibri"/>
                <w:sz w:val="28"/>
                <w:szCs w:val="28"/>
              </w:rPr>
              <w:t>НВВ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-1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  <w:r>
              <w:rPr>
                <w:rFonts w:eastAsia="Calibri"/>
                <w:sz w:val="28"/>
                <w:szCs w:val="28"/>
              </w:rPr>
              <w:t>ИРР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) / </w:t>
            </w:r>
            <w:r>
              <w:rPr>
                <w:rFonts w:eastAsia="Calibri"/>
                <w:sz w:val="28"/>
                <w:szCs w:val="28"/>
              </w:rPr>
              <w:t>НВВ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-1</w:t>
            </w:r>
            <w:r>
              <w:rPr>
                <w:rFonts w:eastAsia="Calibri"/>
                <w:sz w:val="28"/>
                <w:szCs w:val="28"/>
                <w:lang w:val="en-US"/>
              </w:rPr>
              <w:t>*100%-100%</w:t>
            </w:r>
          </w:p>
        </w:tc>
      </w:tr>
      <w:tr>
        <w:trPr>
          <w:trHeight w:val="108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арифе на питьевую в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НВВ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  <w:lang w:val="en-US"/>
              </w:rPr>
              <w:t>=(</w:t>
            </w:r>
            <w:r>
              <w:rPr>
                <w:rFonts w:eastAsia="Calibri"/>
                <w:sz w:val="28"/>
                <w:szCs w:val="28"/>
              </w:rPr>
              <w:t>НВВ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-1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  <w:r>
              <w:rPr>
                <w:rFonts w:eastAsia="Calibri"/>
                <w:sz w:val="28"/>
                <w:szCs w:val="28"/>
              </w:rPr>
              <w:t>ИРР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) / </w:t>
            </w:r>
            <w:r>
              <w:rPr>
                <w:rFonts w:eastAsia="Calibri"/>
                <w:sz w:val="28"/>
                <w:szCs w:val="28"/>
              </w:rPr>
              <w:t>НВВ</w:t>
            </w:r>
            <w:r>
              <w:rPr>
                <w:rFonts w:eastAsia="Calibri"/>
                <w:sz w:val="28"/>
                <w:szCs w:val="28"/>
                <w:vertAlign w:val="subscript"/>
                <w:lang w:val="en-US"/>
              </w:rPr>
              <w:t>i-1</w:t>
            </w:r>
            <w:r>
              <w:rPr>
                <w:rFonts w:eastAsia="Calibri"/>
                <w:sz w:val="28"/>
                <w:szCs w:val="28"/>
                <w:lang w:val="en-US"/>
              </w:rPr>
              <w:t>*100%-10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</w:rPr>
        <w:t>РНВВ</w:t>
      </w:r>
      <w:r>
        <w:rPr>
          <w:rFonts w:eastAsia="Calibri"/>
          <w:sz w:val="28"/>
          <w:szCs w:val="28"/>
          <w:vertAlign w:val="subscript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ост необходимой выручки в i году, %;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</w:rPr>
        <w:t>НВВ</w:t>
      </w:r>
      <w:r>
        <w:rPr>
          <w:rFonts w:eastAsia="Calibri"/>
          <w:sz w:val="28"/>
          <w:szCs w:val="28"/>
          <w:vertAlign w:val="subscript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– необходимая валовая выручка в i году, тыс. рублей;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</w:rPr>
        <w:t>ИРР</w:t>
      </w:r>
      <w:r>
        <w:rPr>
          <w:rFonts w:eastAsia="Calibri"/>
          <w:sz w:val="28"/>
          <w:szCs w:val="28"/>
          <w:vertAlign w:val="subscript"/>
          <w:lang w:val="en-US"/>
        </w:rPr>
        <w:t>i</w:t>
      </w:r>
      <w:r>
        <w:rPr>
          <w:rFonts w:eastAsia="Calibri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индекс роста расходов, учитываемых при расчете необходимой валовой выручки, определяемый параметрами прогноза социально-экономического развития Российской Федерации, разработанными Минэкономразвития Российской Федерации, в i году, %;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ые параметры регул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Концессионер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1.  Долгосрочные параметры регулирования тарифов, не установленные             в качестве критериев конкурса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долгосрочных параметров регулирования тарифов, определенные на 2016-2018 гг. при установлении тарифов с использованием метода индексации, не установленные в качестве критериев конкурса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28"/>
        <w:gridCol w:w="2140"/>
        <w:gridCol w:w="2268"/>
        <w:gridCol w:w="2409"/>
      </w:tblGrid>
      <w:tr>
        <w:trPr>
          <w:trHeight w:val="48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долгосрочных параметро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 изм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долгосрочного параметра</w:t>
            </w:r>
          </w:p>
        </w:tc>
      </w:tr>
      <w:tr>
        <w:trPr>
          <w:trHeight w:val="1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питьевую в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техническую воду</w:t>
            </w:r>
          </w:p>
        </w:tc>
      </w:tr>
      <w:tr>
        <w:trPr>
          <w:trHeight w:val="8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ндекс эффективности операционных рас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2. Долгосрочные параметры регулирования тарифов, установленные                 в качестве критериев конкурса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долгосрочных параметров регулирования тарифов, определенные на 2016-2018 гг. при установлении тарифов с использованием метода индексации, установленные в качестве критериев конкурса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1701"/>
        <w:gridCol w:w="1842"/>
      </w:tblGrid>
      <w:tr>
        <w:trPr>
          <w:trHeight w:val="4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долгосрочных параме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 изм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долгосрочного параметра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питьевую в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техническую воду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азовый уровень операцио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2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уровень прибы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нергосбережения и энергетической эффектив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терь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Втч/м</w:t>
            </w:r>
            <w:r>
              <w:rPr>
                <w:i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концед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ание для разработки задани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техническое задание концеденту разработано на основан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ого закона от 7 декабря 2011 г. № 416-ФЗ «О водоснабжении и водоотведен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распоряжения Правительства РФ от 27.08.2009 г. № 1235-Р «Об утверждении Водной стратегии Российской Федерации на период до 2020 г.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ли зад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задания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обеспечение качества питьевой воды в соответствии с Санитарно-эпидемиологическими правилами и нормативами «Питьевая вода. Гигиенические требования к качеству воды централизованных систем питьевого водоснабжения. Контроль качества. СанПиН 2.1.4.1074-01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повышение надежности (бесперебойности) водоснабжения потребителей района машзавода Златоустовского городского округ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овышение энергетической эффективности работы системы водоснабжения (снижение удельных расходов энергетических ресурсов, снижение уровня потерь питьевой воды в водопроводной сети при ее транспортировке в общем объеме воды, поданной в водопроводную сеть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дач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й необходимо комплексное решение следующих приоритетных задач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гидравлического расчета трубопроводов сетей водоснабжения для  определения их пропускной способности (расхода), потери напора на том или ином участке, равно как и на всей длине, а также диаметров трубопроводов при заданных расходе и потерях напо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2. Разработка мероприятий по реконструкции существующих объектов централизованных систем водоснабжения, обеспечивающих водоснабжение района машзавода Златоустовского городского округа (в объеме, необходимом для достижения плановых показателей качества, надежности и энергетической эффективности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руководствоваться необходимостью достижения следующих результато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снижение доли  водопроводных сетей, имеющих неудовлетворительное состояние и нуждающихся в замен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уменьшение неучтенных расходов и потерь воды в водопроводных сетях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обеспечение нормативных требований качества питьевой воды (снижение показателей по лабораторным исследованиям: железо, мутность, цветность)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снижение гидравлических потерь и гидравлических ударов в системе водоснабж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возможность локального отключения водопроводов (аварийного, технологического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улучшение водоснабжения в домах верхних участк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увеличение пропускной способности действующей системы холодного водоснабжения в среднем на 50 процентов, в том числе связанное с переводом абонентов на закрытую систему горячего водоснабж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3. Выполнение следующих мероприятий по гидротехническому сооружению «Айское водохранилище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Капитальный ремонт двух сегментных затвор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Устройство ограждения территории водохранилищ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Подводно-технические работы по замене водозаборного оголов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Капитальный ремонт сети наружного освещения по гребню плотин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3.5. Капитальный ремонт первичной распределительной камеры               на 1-м подъеме (с запорной арматурой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лановые показатели деятель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деятельности включают плановые значения показателей качества, надежности (бесперебойности) и энергетической эффективности объектов централизованных систем водоснабж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лановые показатели качества питьевой вод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нижение доли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                    не соответствующих установленным требованиям, в общем объеме проб, отобранных по результатам производственного контроля качества питьевой воды, до 2 процентов от общего количества про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показатели надежности (бесперебойности) водоснабж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аварий в расчете на протяженность водопроводной сети до 0,6 ед./км в год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показатели энергетической эффективности работы системы водоснабж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3.1. Плановые показатели энергетической эффективности (потери                    и неучтенные расходы воды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нижение доли потерь и неучтенных расходов воды в общем объеме воды, поступившей в водопроводную сеть, до 28,7 процент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Плановые показатели энергетической эффективности (удельный расход электрической энергии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нижение удельного расхода электрической энергии, потребляемой                   в технологическом процессе транспортировки питьевой воды, на единицу объема воды, отпускаемой в сеть, до 0,021 кВтч /куб.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Минимально допустимые плановые значения показателей деятельности по питьевой воде, определенные на 2016-2018 гг.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1417"/>
        <w:gridCol w:w="141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ы показателей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(с 01.07.20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(с 01.07.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18 (с 01.07.201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надежности (бесперебойности) водоснаб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аварий в расчете на протяженность водопроводной се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/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ачества питьевой в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>
                <w:sz w:val="26"/>
                <w:szCs w:val="26"/>
              </w:rPr>
              <w:t>Доля проб питьевой воды,  не соответствующих установлен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энергетической эффективности работы системы водоснаб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ери и неучтен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электрической энерг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ч/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ъем отпуска питьевой вод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отпуска воды в году, предшествующем первому году действия концессионного соглашения, а также прогноз объема полезного отпуска воды на срок действия концессионно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61"/>
        <w:gridCol w:w="1396"/>
        <w:gridCol w:w="1530"/>
        <w:gridCol w:w="2059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оказываемых услуг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4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отпуска технической в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7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44,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Qi=Qi</w:t>
            </w:r>
            <w:r>
              <w:rPr>
                <w:sz w:val="26"/>
                <w:szCs w:val="26"/>
                <w:vertAlign w:val="subscript"/>
                <w:lang w:val="en-US"/>
              </w:rPr>
              <w:t>-2</w:t>
            </w:r>
            <w:r>
              <w:rPr>
                <w:sz w:val="26"/>
                <w:szCs w:val="26"/>
                <w:lang w:val="en-US"/>
              </w:rPr>
              <w:t>*(1+ti)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отпуска питьевой в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67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Qi=Qi</w:t>
            </w:r>
            <w:r>
              <w:rPr>
                <w:sz w:val="26"/>
                <w:szCs w:val="26"/>
                <w:vertAlign w:val="subscript"/>
                <w:lang w:val="en-US"/>
              </w:rPr>
              <w:t>-2</w:t>
            </w:r>
            <w:r>
              <w:rPr>
                <w:sz w:val="26"/>
                <w:szCs w:val="26"/>
                <w:lang w:val="en-US"/>
              </w:rPr>
              <w:t>*(1+ti)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– объем воды, отпускаемый абонента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, тыс. куб. 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темп изменения (снижения) потребления вод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инансовые потребности на реализацию мероприят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(минимальный) размер расходов на создание и (или) реконструкцию объектов концессионного соглашения, которые предполагается осуществить концессионером, на срок действия концессионного соглашения: 85 202,38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инансовые потребности на реализацию мероприятий необходимо включить весь комплекс расходов, связанных с проведением следующих мероприятий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проектно-изыскательные работ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иобретение материалов и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строительно-монтажные работ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работы по замене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пусконаладочные работ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, необходимых для реализации мероприятий, установить с учетом укрупненных сметных нормативов для объектов непроизводственного назначения и инженерной инфраструктуры, утвержденных федеральным агентством по строительству и жилищно-коммунальному хозяйству, а в случае, если такие нормативы не установлены, указанные расходы определить на основании представленной сметной стоимости таких рабо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ъем финансовых потребностей по годам реализации определить                   в соответствии с основными параметрами прогноза социально-экономического развития Российской Федерации на очередной финансовый год и плановый период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Финансовые источник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собственные средства концессионе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заемные ресурс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тариф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8. Мероприятия по реконструкции, модернизации и строительству                   на водопроводных сетях района машиностроительного завода г. Златоуст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418"/>
        <w:gridCol w:w="1134"/>
        <w:gridCol w:w="1417"/>
        <w:gridCol w:w="3260"/>
      </w:tblGrid>
      <w:tr>
        <w:trPr>
          <w:trHeight w:val="13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иод реализации мероприятия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ввода 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10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имость мероприятия в текущих ценах, 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эфф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дравлический расчет трубопроводов сетей водоснабжения с определением отметок и нап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</w:rPr>
              <w:t>Определение пропускной способности (расхода) трубопроводов, потерь напора на том или ином участке, равно как и на всей длине, а также диаметров трубопроводов при заданных расходе и потерях напор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ка мероприятий по строительству, модернизации и реконструкции объектов водоснабжения, согласование мероприятий с Концед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ение конкретных мероприятий и сумм затрат на реализацию мероприят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</w:rPr>
              <w:t>Проведение Государственной экспертизы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ение достоверности проектно-сметной документации требуемым нормам и правил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-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1) Устранение недостатков существующей схемы: избыточного гидравлического сопротивления и нерациональной схемы подачи воды;                                                                                                                               2) Улучшение водоснабжения в домах;    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eastAsia="Calibri"/>
                <w:sz w:val="24"/>
                <w:szCs w:val="24"/>
              </w:rPr>
              <w:t>3) Уменьшение неучтенных расходов и потерь воды в водопроводных сетях (в среднем 150-200,0 тыс.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eastAsia="Calibri"/>
                <w:sz w:val="24"/>
                <w:szCs w:val="24"/>
              </w:rPr>
              <w:t>в год);                                                                                                               4) Снижение доли  водопроводных сетей, имеющих неудовлетворительное состояние и нуждающихся в замене;</w:t>
            </w:r>
          </w:p>
          <w:p>
            <w:pPr>
              <w:pStyle w:val="Normal"/>
              <w:suppressAutoHyphens w:val="true"/>
              <w:ind w:right="-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) Обеспечение нормативных требований качества питьевой воды (снижение показателей по лабораторным исследованиям: железо, мутность, цветность); </w:t>
            </w:r>
          </w:p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) Возможность локального отключения водопроводов (аварийного, технологического)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</w:rPr>
              <w:t>7) Увеличение пропускной способности действующей системы холодного водоснабжения в среднем на 50%, в том числе связанное с переводом абонентов на закрытую систему горячего водоснабжения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(минимальный) объем расходов, финансируемых за счет средств Концедента, на создание и (или) реконструкцию объектов концессионного соглашения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ельный (минимальный) размер расходов на создание и (или) реконструкцию объектов концессионного соглашения, которые предполагается осуществить концессионером, на срок действия концессионного соглашения: 85 202,38 тыс. рублей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>ПРИЛОЖЕНИЕ 7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ельные значения критериев конкурса</w:t>
      </w:r>
    </w:p>
    <w:p>
      <w:pPr>
        <w:pStyle w:val="Normal"/>
        <w:shd w:fill="FFFFFF" w:val="clear"/>
        <w:ind w:left="15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ритерий № 1: Предельный (минимальный) размер расходов на создание и (или) реконструкцию объекта концессионного соглаш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(минимальный) размер расходов на создание и (или) реконструкцию объектов концессионного соглашения, которые предполагается осуществить концессионером, на каждый год срока действия концессионного соглаш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Тариф на питьевую вод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3"/>
        <w:gridCol w:w="1134"/>
        <w:gridCol w:w="992"/>
        <w:gridCol w:w="992"/>
        <w:gridCol w:w="992"/>
        <w:gridCol w:w="993"/>
        <w:gridCol w:w="992"/>
        <w:gridCol w:w="992"/>
        <w:gridCol w:w="992"/>
        <w:gridCol w:w="8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ельный (минимальный) размер расходов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8 г.</w:t>
            </w:r>
          </w:p>
        </w:tc>
      </w:tr>
      <w:tr>
        <w:trPr>
          <w:trHeight w:val="4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2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3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4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5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6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11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12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1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15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16866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3"/>
        <w:gridCol w:w="1134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en-US"/>
              </w:rPr>
              <w:t>Предельный (минимальный) размер расходо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1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4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5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6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7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40 г.</w:t>
            </w:r>
          </w:p>
        </w:tc>
      </w:tr>
      <w:tr>
        <w:trPr>
          <w:trHeight w:val="4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2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23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25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27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29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35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38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40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43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46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49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iCs/>
                <w:color w:val="000000"/>
                <w:sz w:val="26"/>
                <w:szCs w:val="26"/>
                <w:lang w:eastAsia="en-US"/>
              </w:rPr>
              <w:t>52962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pacing w:val="10"/>
          <w:sz w:val="24"/>
          <w:szCs w:val="24"/>
          <w:u w:val="single"/>
        </w:rPr>
      </w:pPr>
      <w:r>
        <w:rPr>
          <w:bCs/>
          <w:color w:val="000000"/>
          <w:spacing w:val="1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ритерий № 2: Предельный (минимальный) уровень операционных расходов.</w:t>
      </w:r>
    </w:p>
    <w:p>
      <w:pPr>
        <w:pStyle w:val="Normal"/>
        <w:suppressAutoHyphens w:val="true"/>
        <w:ind w:firstLine="720"/>
        <w:jc w:val="both"/>
        <w:rPr>
          <w:spacing w:val="9"/>
          <w:sz w:val="28"/>
          <w:szCs w:val="28"/>
          <w:u w:val="single"/>
        </w:rPr>
      </w:pPr>
      <w:r>
        <w:rPr>
          <w:spacing w:val="9"/>
          <w:sz w:val="28"/>
          <w:szCs w:val="28"/>
          <w:u w:val="single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(минимальный) уровень операционных расходов на каждый год срока действия концессионного соглашения, в номинальных ценах будущих периодов, с учетом индексов потребительских цен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Тариф на техническую воду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992"/>
        <w:gridCol w:w="851"/>
        <w:gridCol w:w="850"/>
        <w:gridCol w:w="992"/>
        <w:gridCol w:w="993"/>
        <w:gridCol w:w="992"/>
        <w:gridCol w:w="850"/>
        <w:gridCol w:w="993"/>
        <w:gridCol w:w="850"/>
        <w:gridCol w:w="992"/>
        <w:gridCol w:w="993"/>
        <w:gridCol w:w="99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en-US"/>
              </w:rPr>
              <w:t>Предельный (минимальный) уровень операционных расходов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7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8 г.</w:t>
            </w:r>
          </w:p>
        </w:tc>
      </w:tr>
      <w:tr>
        <w:trPr>
          <w:trHeight w:val="4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50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992"/>
        <w:gridCol w:w="992"/>
        <w:gridCol w:w="1099"/>
        <w:gridCol w:w="957"/>
        <w:gridCol w:w="956"/>
        <w:gridCol w:w="957"/>
        <w:gridCol w:w="957"/>
        <w:gridCol w:w="957"/>
        <w:gridCol w:w="957"/>
        <w:gridCol w:w="95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en-US"/>
              </w:rPr>
              <w:t>Предельный (минимальный) уровень операционных расходов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2 г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3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4 г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5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6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7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8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9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4 г.</w:t>
            </w:r>
          </w:p>
        </w:tc>
      </w:tr>
      <w:tr>
        <w:trPr>
          <w:trHeight w:val="45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16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ариф на питьевую воду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2"/>
        <w:gridCol w:w="992"/>
        <w:gridCol w:w="992"/>
        <w:gridCol w:w="993"/>
        <w:gridCol w:w="992"/>
        <w:gridCol w:w="850"/>
        <w:gridCol w:w="993"/>
        <w:gridCol w:w="992"/>
        <w:gridCol w:w="850"/>
        <w:gridCol w:w="851"/>
        <w:gridCol w:w="850"/>
        <w:gridCol w:w="85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ельный (минимальный) уровень операционных расходов, тыс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6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8 г.</w:t>
            </w:r>
          </w:p>
        </w:tc>
      </w:tr>
      <w:tr>
        <w:trPr>
          <w:trHeight w:val="43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53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204"/>
        <w:gridCol w:w="957"/>
        <w:gridCol w:w="957"/>
        <w:gridCol w:w="957"/>
        <w:gridCol w:w="957"/>
        <w:gridCol w:w="956"/>
        <w:gridCol w:w="957"/>
        <w:gridCol w:w="957"/>
        <w:gridCol w:w="957"/>
        <w:gridCol w:w="957"/>
        <w:gridCol w:w="95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ельный (минимальный) уровень операционных расходов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9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0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1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2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3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4 г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5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6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7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8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9 г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40 г.</w:t>
            </w:r>
          </w:p>
        </w:tc>
      </w:tr>
      <w:tr>
        <w:trPr>
          <w:trHeight w:val="4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92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10"/>
          <w:sz w:val="24"/>
          <w:szCs w:val="24"/>
          <w:u w:val="single"/>
        </w:rPr>
      </w:pPr>
      <w:r>
        <w:rPr>
          <w:bCs/>
          <w:color w:val="000000"/>
          <w:spacing w:val="1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Критерий № 3: </w:t>
      </w:r>
      <w:r>
        <w:rPr>
          <w:sz w:val="28"/>
          <w:szCs w:val="28"/>
        </w:rPr>
        <w:t xml:space="preserve">Предельный (максимальный) показатель энергосбережения и энергетической эффективности: уровень потерь и неучтенных расходов воды. </w:t>
      </w:r>
    </w:p>
    <w:p>
      <w:pPr>
        <w:pStyle w:val="Normal"/>
        <w:suppressAutoHyphens w:val="true"/>
        <w:ind w:firstLine="72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едельный (максимальный) уровень потерь и неучтенных расходов воды на каждый год срока действия концессионного соглашения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Тариф на питьевую воду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992"/>
        <w:gridCol w:w="992"/>
        <w:gridCol w:w="993"/>
        <w:gridCol w:w="992"/>
        <w:gridCol w:w="850"/>
        <w:gridCol w:w="993"/>
        <w:gridCol w:w="992"/>
        <w:gridCol w:w="850"/>
        <w:gridCol w:w="851"/>
        <w:gridCol w:w="850"/>
        <w:gridCol w:w="85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й (максимальный) уровень потерь и неучтенных расходов воды (% от объема воды, поступившей в сеть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8 г.</w:t>
            </w:r>
          </w:p>
        </w:tc>
      </w:tr>
      <w:tr>
        <w:trPr>
          <w:trHeight w:val="4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7,08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й (максимальный) уровень потерь и неучтенных расходов воды (% от объема воды, поступившей в се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3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4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5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6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7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40 г.</w:t>
            </w:r>
          </w:p>
        </w:tc>
      </w:tr>
      <w:tr>
        <w:trPr>
          <w:trHeight w:val="45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3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Критерий № 4: </w:t>
      </w:r>
      <w:r>
        <w:rPr>
          <w:sz w:val="28"/>
          <w:szCs w:val="28"/>
        </w:rPr>
        <w:t xml:space="preserve">Предельный (максимальный) показатель энергосбережения и энергетической эффективности: удельный расход электрической энерг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едельный (максимальный) удельный расход электрической энергии на каждый год срока действия концессионного соглашения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ариф на питьевую воду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850"/>
        <w:gridCol w:w="992"/>
        <w:gridCol w:w="993"/>
        <w:gridCol w:w="992"/>
        <w:gridCol w:w="992"/>
        <w:gridCol w:w="992"/>
        <w:gridCol w:w="851"/>
        <w:gridCol w:w="992"/>
        <w:gridCol w:w="992"/>
        <w:gridCol w:w="851"/>
        <w:gridCol w:w="850"/>
        <w:gridCol w:w="70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й (максимальный) удельный расход электрической энергии (кВтч/куб.м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7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8 г.</w:t>
            </w:r>
          </w:p>
        </w:tc>
      </w:tr>
      <w:tr>
        <w:trPr>
          <w:trHeight w:val="4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42"/>
        <w:gridCol w:w="933"/>
        <w:gridCol w:w="933"/>
        <w:gridCol w:w="933"/>
        <w:gridCol w:w="933"/>
        <w:gridCol w:w="934"/>
        <w:gridCol w:w="933"/>
        <w:gridCol w:w="933"/>
        <w:gridCol w:w="933"/>
        <w:gridCol w:w="933"/>
        <w:gridCol w:w="933"/>
        <w:gridCol w:w="9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й (максимальный) удельный расход электрической энергии (кВтч/куб.м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29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0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1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2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3 г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4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5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6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7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8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39 г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40 г.</w:t>
            </w:r>
          </w:p>
        </w:tc>
      </w:tr>
      <w:tr>
        <w:trPr>
          <w:trHeight w:val="45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21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Критерий № 5: </w:t>
      </w:r>
      <w:r>
        <w:rPr>
          <w:sz w:val="28"/>
          <w:szCs w:val="28"/>
        </w:rPr>
        <w:t>Предельный (максимальный) показатель качества питьевой воды.</w:t>
      </w:r>
    </w:p>
    <w:p>
      <w:pPr>
        <w:pStyle w:val="Normal"/>
        <w:suppressAutoHyphens w:val="true"/>
        <w:ind w:firstLine="720"/>
        <w:jc w:val="both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ельные (максимальные) показатели качества питьевой воды (доля проб питьевой воды, не соответствующих установленным требованиям) на срок действия концессионного соглаш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Тариф на питьевую воду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850"/>
        <w:gridCol w:w="851"/>
        <w:gridCol w:w="992"/>
        <w:gridCol w:w="851"/>
        <w:gridCol w:w="992"/>
        <w:gridCol w:w="850"/>
        <w:gridCol w:w="851"/>
        <w:gridCol w:w="992"/>
        <w:gridCol w:w="992"/>
        <w:gridCol w:w="851"/>
        <w:gridCol w:w="850"/>
        <w:gridCol w:w="85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едельная (максимальная) доля проб питьевой воды, не соответствующих установленным требованиям 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6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8 г.</w:t>
            </w:r>
          </w:p>
        </w:tc>
      </w:tr>
      <w:tr>
        <w:trPr>
          <w:trHeight w:val="4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5"/>
        <w:gridCol w:w="933"/>
        <w:gridCol w:w="933"/>
        <w:gridCol w:w="933"/>
        <w:gridCol w:w="933"/>
        <w:gridCol w:w="934"/>
        <w:gridCol w:w="933"/>
        <w:gridCol w:w="933"/>
        <w:gridCol w:w="933"/>
        <w:gridCol w:w="933"/>
        <w:gridCol w:w="933"/>
        <w:gridCol w:w="93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едельная (максимальная) доля проб питьевой воды, не соответствующих установленным требованиям (%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9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0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1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2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3 г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4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5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6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7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8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9 г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90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40 г.</w:t>
            </w:r>
          </w:p>
        </w:tc>
      </w:tr>
      <w:tr>
        <w:trPr>
          <w:trHeight w:val="4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</w:t>
            </w:r>
          </w:p>
        </w:tc>
      </w:tr>
    </w:tbl>
    <w:p>
      <w:pPr>
        <w:pStyle w:val="Normal"/>
        <w:shd w:fill="FFFFFF" w:val="clear"/>
        <w:ind w:left="427" w:hanging="0"/>
        <w:rPr>
          <w:bCs/>
          <w:color w:val="000000"/>
          <w:spacing w:val="10"/>
          <w:sz w:val="28"/>
          <w:szCs w:val="24"/>
        </w:rPr>
      </w:pPr>
      <w:r>
        <w:rPr>
          <w:bCs/>
          <w:color w:val="000000"/>
          <w:spacing w:val="10"/>
          <w:sz w:val="28"/>
          <w:szCs w:val="24"/>
        </w:rPr>
      </w:r>
    </w:p>
    <w:p>
      <w:pPr>
        <w:pStyle w:val="Normal"/>
        <w:suppressAutoHyphens w:val="true"/>
        <w:ind w:firstLine="720"/>
        <w:jc w:val="both"/>
        <w:rPr>
          <w:spacing w:val="1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Критерий № 6: </w:t>
      </w:r>
      <w:r>
        <w:rPr>
          <w:sz w:val="28"/>
          <w:szCs w:val="28"/>
        </w:rPr>
        <w:t>Предельный (максимальный) показатель надежности (бесперебойности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ельные (максимальные) показатели надежности (бесперебойности) (количество аварий в расчете                                 на протяженность водопроводной сети) на срок действия концессионного соглаш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Тариф на питьевую воду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.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850"/>
        <w:gridCol w:w="851"/>
        <w:gridCol w:w="992"/>
        <w:gridCol w:w="851"/>
        <w:gridCol w:w="992"/>
        <w:gridCol w:w="850"/>
        <w:gridCol w:w="851"/>
        <w:gridCol w:w="992"/>
        <w:gridCol w:w="992"/>
        <w:gridCol w:w="851"/>
        <w:gridCol w:w="850"/>
        <w:gridCol w:w="85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едельное (максимальное) количество аварий в расчете на протяженность водопроводной сети (ед./км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6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7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8 г.</w:t>
            </w:r>
          </w:p>
        </w:tc>
      </w:tr>
      <w:tr>
        <w:trPr>
          <w:trHeight w:val="4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5"/>
        <w:gridCol w:w="933"/>
        <w:gridCol w:w="933"/>
        <w:gridCol w:w="933"/>
        <w:gridCol w:w="933"/>
        <w:gridCol w:w="934"/>
        <w:gridCol w:w="933"/>
        <w:gridCol w:w="933"/>
        <w:gridCol w:w="933"/>
        <w:gridCol w:w="933"/>
        <w:gridCol w:w="933"/>
        <w:gridCol w:w="93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едельное (максимальное) количество аварий в расчете на протяженность водопроводной сети (ед./км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29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0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1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2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3 г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4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5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6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7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8 г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39 г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040 г.</w:t>
            </w:r>
          </w:p>
        </w:tc>
      </w:tr>
      <w:tr>
        <w:trPr>
          <w:trHeight w:val="45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6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</w:tbl>
    <w:p>
      <w:pPr>
        <w:sectPr>
          <w:type w:val="nextPage"/>
          <w:pgSz w:orient="landscape" w:w="16838" w:h="11906"/>
          <w:pgMar w:left="1134" w:right="726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й состав конкурсной комисс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конкурса на право заключения концессионного соглаш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ликин А.В. – заместитель Главы Златоустовского городского округа                   по инфраструктуре, председатель комисс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рыкунов Д.В. – начальник Муниципального казенного учреждения «Управление жилищно-коммунального хозяйства Златоустовского городского округа», заместитель председателя комисс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елобородов К.И. – директор муниципального унитарного предприятия «Водоснабжение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былев В.В. – начальник Правового управления Администрац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усева В.В. – начальник Экономического управления Администрации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рючко А.И. - руководитель органа местного самоуправления «Комитет по управлению имуществом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7">
    <w:name w:val="Колонтитул_"/>
    <w:qFormat/>
    <w:rPr>
      <w:sz w:val="27"/>
      <w:szCs w:val="27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MS Gothic;ＭＳ ゴシック" w:hAnsi="MS Gothic;ＭＳ ゴシック" w:eastAsia="MS Gothic;ＭＳ ゴシック" w:cs="MS Gothic;ＭＳ ゴシック"/>
      <w:sz w:val="9"/>
      <w:szCs w:val="9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1"/>
    <w:basedOn w:val="Style21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22">
    <w:name w:val="Цитата"/>
    <w:basedOn w:val="Normal"/>
    <w:qFormat/>
    <w:pPr>
      <w:ind w:left="709" w:right="4536" w:hanging="0"/>
    </w:pPr>
    <w:rPr>
      <w:sz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/>
      <w:jc w:val="center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center"/>
    </w:pPr>
    <w:rPr>
      <w:sz w:val="23"/>
      <w:szCs w:val="23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MS Gothic;ＭＳ ゴシック" w:hAnsi="MS Gothic;ＭＳ ゴシック" w:eastAsia="MS Gothic;ＭＳ ゴシック" w:cs="MS Gothic;ＭＳ ゴシック"/>
      <w:sz w:val="9"/>
      <w:szCs w:val="9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garantf1://10064072.1027" TargetMode="External"/><Relationship Id="rId4" Type="http://schemas.openxmlformats.org/officeDocument/2006/relationships/hyperlink" Target="garantf1://12041176.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46:00Z</dcterms:created>
  <dc:creator>Остапенко</dc:creator>
  <dc:description/>
  <cp:keywords/>
  <dc:language>en-US</dc:language>
  <cp:lastModifiedBy>prot_2</cp:lastModifiedBy>
  <cp:lastPrinted>2016-02-01T15:03:00Z</cp:lastPrinted>
  <dcterms:modified xsi:type="dcterms:W3CDTF">2016-02-02T08:09:00Z</dcterms:modified>
  <cp:revision>6</cp:revision>
  <dc:subject/>
  <dc:title>город Златоуст Челябинской области</dc:title>
</cp:coreProperties>
</file>